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_____   ноября 2016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22 ноября  2016 года мировым судьей судебного участка № 7 Волховского района осужден  Калинин Михаил по ст.116 УК РФ (в редакции Федерального закона от 03.07.2016 № 323-ФЗ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Судом было установлено, что 19.08.2016 Калинин, находясь  у себя дома, в ходе конфликта с супругой, внезапно возникшего на почве  неприязненных отношений, нанес ей удары кулаком по лицу, руке  и в область грудной клетки.  Телесные повреждения, которые были причинены гр.Калининой в результате противоправных действий ее супруга квалифицируются как повреждения, не причинившие вред здоровью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иняв во внимание все обстоятельства совершенного Калининым  преступления,  личность обвиняемого,   с учетом позиции государственного обвинителя, суд назначил Калинину наказание в виде 5 месяцев лишения свободы, условно с испытательным сроком на 10 месяцев, в течение которых Калинин будет  обязан не допускать нарушения общественного порядка, являться 1 раз в месяц в специализированный контролирующий орган, а также не менять постоянного места жительства.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11.2016                                                                 Старший помощни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олховского  горпрокуро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Л.А.Никифорова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3:00Z</dcterms:created>
  <dc:creator>Admin</dc:creator>
  <dc:description/>
  <cp:keywords/>
  <dc:language>en-US</dc:language>
  <cp:lastModifiedBy>Прокурор</cp:lastModifiedBy>
  <cp:lastPrinted>2016-07-07T18:24:00Z</cp:lastPrinted>
  <dcterms:modified xsi:type="dcterms:W3CDTF">2016-11-25T13:23:00Z</dcterms:modified>
  <cp:revision>2</cp:revision>
  <dc:subject/>
  <dc:title>                                                                       </dc:title>
</cp:coreProperties>
</file>